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497"/>
      </w:tblGrid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Флюза Хатмулловна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  МБОУ «Бегишевская СОШ имени М.Х.Хасанова»             Заинского  района Республики Татарстан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язык 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>
          <w:trHeight w:val="3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ess the word!”(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ад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»)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неклассного мероприятия  в рамках Недели английского языка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arter Module “Me and my family!” – Module 1 “This is my house!” – Module 2 “I like food!” - Module 3 “Animals in action! ” - Module 4 “ In my toy box!” 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Английский в фокусе» (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) 2 класс, Н.И. Быкова, Дж. Дули, М.Д. Поспелова, В. Эванс. 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орфографических навыков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орфографической памяти в пределах изученного лексического материал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 орфографической грамотности у учащихс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произносительных навыков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ктивизация навыков чтения и перевод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воение правописания английских слов.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Power Point 2010, Microsoft Word 2010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мпьютер, проектор</w:t>
            </w:r>
          </w:p>
        </w:tc>
      </w:tr>
      <w:tr>
        <w:trPr>
          <w:trHeight w:val="17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Авторская игра «Угадай слово!»  создана по аналогии с телеигрой «Угадай мелодию!». </w:t>
            </w:r>
            <w:r>
              <w:rPr/>
              <w:t>Представляет собой самостоятельное внеклассное мероприятие с целью обобщения изученного лексического материала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в рамках Недели английского языка (конец </w:t>
            </w:r>
            <w:r>
              <w:rPr>
                <w:rStyle w:val="StrongEmphasis"/>
                <w:b w:val="false"/>
                <w:lang w:val="en-US"/>
              </w:rPr>
              <w:t>III</w:t>
            </w:r>
            <w:r>
              <w:rPr>
                <w:rStyle w:val="StrongEmphasis"/>
                <w:b w:val="false"/>
              </w:rPr>
              <w:t xml:space="preserve"> четверти). 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/>
            </w:pPr>
            <w:r>
              <w:rPr>
                <w:rStyle w:val="StrongEmphasis"/>
                <w:b w:val="false"/>
              </w:rPr>
              <w:t>Перед началом игры: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</w:rPr>
              <w:t>Слайд № 1.</w:t>
            </w:r>
            <w:r>
              <w:rPr>
                <w:rStyle w:val="StrongEmphasis"/>
                <w:b w:val="false"/>
              </w:rPr>
              <w:t xml:space="preserve"> Из числа желающих выбираются 3 участника, которые кратко рассказывают о себе (называют своё имя, в каком классе учатся, что умеют/ не умеют делать, что любят,  есть ли у них любимые домашние животные, рассказывают о своей семье). Выбирается состав жюри (учителя англ.языка и учащиеся старших классов) для подсчёта заработанных участниками очков и фиксирования правильных ответов. В целях задействования  в мероприятии большего количества детей предлагаю выбрать по 3 участника на каждый тур (итого 9, победителей туров 3). Но следует заранее продумать финальное задание – оно одно. Предлагаю следующий вариант: победитель 1-го тура начинает первым, остальные двое победителей   в это время находятся в соседней комнате с одним из членов жюри или, сидя в наушниках и отвернувшись   от всех (около жюри), слушают музыку. После фиксирования ответов победителя 1 тура, в игру вступает 2-ой победитель, затем 3-ий. Ответы всех трёх сравниваются и определяется абсолютный победитель.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Начало игры: 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Слайд № 2.</w:t>
            </w:r>
            <w:r>
              <w:rPr>
                <w:rStyle w:val="StrongEmphasis"/>
                <w:b w:val="false"/>
              </w:rPr>
              <w:t xml:space="preserve"> Участникам предлагаются 3 темы на выбор: «</w:t>
            </w:r>
            <w:r>
              <w:rPr>
                <w:rStyle w:val="StrongEmphasis"/>
                <w:b w:val="false"/>
                <w:lang w:val="en-US"/>
              </w:rPr>
              <w:t>Animals</w:t>
            </w:r>
            <w:r>
              <w:rPr>
                <w:rStyle w:val="StrongEmphasis"/>
                <w:b w:val="false"/>
              </w:rPr>
              <w:t>/Животные», «</w:t>
            </w:r>
            <w:r>
              <w:rPr>
                <w:rStyle w:val="StrongEmphasis"/>
                <w:b w:val="false"/>
                <w:lang w:val="en-US"/>
              </w:rPr>
              <w:t>Family</w:t>
            </w:r>
            <w:r>
              <w:rPr>
                <w:rStyle w:val="StrongEmphasis"/>
                <w:b w:val="false"/>
              </w:rPr>
              <w:t>/Семья», «</w:t>
            </w:r>
            <w:r>
              <w:rPr>
                <w:rStyle w:val="StrongEmphasis"/>
                <w:b w:val="false"/>
                <w:lang w:val="en-US"/>
              </w:rPr>
              <w:t>My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home</w:t>
            </w:r>
            <w:r>
              <w:rPr>
                <w:rStyle w:val="StrongEmphasis"/>
                <w:b w:val="false"/>
              </w:rPr>
              <w:t>/Мой дом». Первый участник называет выбранную тему и число из этого ряда, изображённое  на облачке. Учитель(ведущий)  с помощью компьютерной мышки по щелчку открывает слово (облачко растворяется). Появляется слово с пропущенными буквами, которое участник должен угадать, правильно произнести его  и перевести. После угадывания учитель по щелчку открывает слово, написанное полностью. Если ответ правильный, участнику засчитывают очки (число от 1 до 10 на облачке). Правильно ответившему участнику предоставляется право продолжить ход игры, но не больше трёх ходов. Когда все слова будут угаданы, жюри подводит итоги и объявляет победителя 1 тура.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Слайд № 3. </w:t>
            </w:r>
            <w:r>
              <w:rPr>
                <w:rStyle w:val="StrongEmphasis"/>
                <w:b w:val="false"/>
              </w:rPr>
              <w:t>Все участники игры и учащиеся-зрители  вместе поют песню “</w:t>
            </w:r>
            <w:r>
              <w:rPr>
                <w:rStyle w:val="StrongEmphasis"/>
                <w:b w:val="false"/>
                <w:lang w:val="en-US"/>
              </w:rPr>
              <w:t>At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the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circus</w:t>
            </w:r>
            <w:r>
              <w:rPr>
                <w:rStyle w:val="StrongEmphasis"/>
                <w:b w:val="false"/>
              </w:rPr>
              <w:t>!”(упр.2, с.70) и одновременно выполняют несложные движения. Воспроизведение песни автоматическое.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Слайд № 4.</w:t>
            </w:r>
            <w:r>
              <w:rPr>
                <w:rStyle w:val="StrongEmphasis"/>
                <w:b w:val="false"/>
              </w:rPr>
              <w:t xml:space="preserve"> Игра продолжается. Участникам предлагаются 3 темы на выбор: «</w:t>
            </w:r>
            <w:r>
              <w:rPr>
                <w:rStyle w:val="StrongEmphasis"/>
                <w:b w:val="false"/>
                <w:lang w:val="en-US"/>
              </w:rPr>
              <w:t>Colours</w:t>
            </w:r>
            <w:r>
              <w:rPr>
                <w:rStyle w:val="StrongEmphasis"/>
                <w:b w:val="false"/>
              </w:rPr>
              <w:t>/Цвета», «</w:t>
            </w:r>
            <w:r>
              <w:rPr>
                <w:rStyle w:val="StrongEmphasis"/>
                <w:b w:val="false"/>
                <w:lang w:val="en-US"/>
              </w:rPr>
              <w:t>My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food</w:t>
            </w:r>
            <w:r>
              <w:rPr>
                <w:rStyle w:val="StrongEmphasis"/>
                <w:b w:val="false"/>
              </w:rPr>
              <w:t>/Моя любимая еда», «</w:t>
            </w:r>
            <w:r>
              <w:rPr>
                <w:rStyle w:val="StrongEmphasis"/>
                <w:b w:val="false"/>
                <w:lang w:val="en-US"/>
              </w:rPr>
              <w:t>Numerals</w:t>
            </w:r>
            <w:r>
              <w:rPr>
                <w:rStyle w:val="StrongEmphasis"/>
                <w:b w:val="false"/>
              </w:rPr>
              <w:t xml:space="preserve">/Числительные». 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Ход тура ( слайд № 2.)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Слайд № 5. </w:t>
            </w:r>
            <w:r>
              <w:rPr>
                <w:rStyle w:val="StrongEmphasis"/>
                <w:b w:val="false"/>
              </w:rPr>
              <w:t>Все участники игры и учащиеся-зрители  вместе поют песню “</w:t>
            </w:r>
            <w:r>
              <w:rPr>
                <w:rStyle w:val="StrongEmphasis"/>
                <w:b w:val="false"/>
                <w:lang w:val="en-US"/>
              </w:rPr>
              <w:t>I</w:t>
            </w:r>
            <w:r>
              <w:rPr>
                <w:rStyle w:val="StrongEmphasis"/>
                <w:b w:val="false"/>
              </w:rPr>
              <w:t>’</w:t>
            </w:r>
            <w:r>
              <w:rPr>
                <w:rStyle w:val="StrongEmphasis"/>
                <w:b w:val="false"/>
                <w:lang w:val="en-US"/>
              </w:rPr>
              <w:t>m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a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horse</w:t>
            </w:r>
            <w:r>
              <w:rPr>
                <w:rStyle w:val="StrongEmphasis"/>
                <w:b w:val="false"/>
              </w:rPr>
              <w:t>!”(упр.5, с.73) и одновременно выполняют несложные движения. Воспроизведение песни автоматическое.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Слайд № 6.</w:t>
            </w:r>
            <w:r>
              <w:rPr>
                <w:rStyle w:val="StrongEmphasis"/>
                <w:b w:val="false"/>
              </w:rPr>
              <w:t xml:space="preserve"> Игра продолжается. Участникам предлагаются 3 темы на выбор: «</w:t>
            </w:r>
            <w:r>
              <w:rPr>
                <w:rStyle w:val="StrongEmphasis"/>
                <w:b w:val="false"/>
                <w:lang w:val="en-US"/>
              </w:rPr>
              <w:t>I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can</w:t>
            </w:r>
            <w:r>
              <w:rPr>
                <w:rStyle w:val="StrongEmphasis"/>
                <w:b w:val="false"/>
              </w:rPr>
              <w:t>/Я умею/могу», «</w:t>
            </w:r>
            <w:r>
              <w:rPr>
                <w:rStyle w:val="StrongEmphasis"/>
                <w:b w:val="false"/>
                <w:lang w:val="en-US"/>
              </w:rPr>
              <w:t>Names</w:t>
            </w:r>
            <w:r>
              <w:rPr>
                <w:rStyle w:val="StrongEmphasis"/>
                <w:b w:val="false"/>
              </w:rPr>
              <w:t>/Имена», «</w:t>
            </w:r>
            <w:r>
              <w:rPr>
                <w:rStyle w:val="StrongEmphasis"/>
                <w:b w:val="false"/>
                <w:lang w:val="en-US"/>
              </w:rPr>
              <w:t>My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birthday</w:t>
            </w:r>
            <w:r>
              <w:rPr>
                <w:rStyle w:val="StrongEmphasis"/>
                <w:b w:val="false"/>
              </w:rPr>
              <w:t>/Мой день рождения». Ход тура ( слайд № 2.)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Слайд № 7. </w:t>
            </w:r>
            <w:r>
              <w:rPr>
                <w:rStyle w:val="StrongEmphasis"/>
                <w:b w:val="false"/>
              </w:rPr>
              <w:t>Все участники игры и учащиеся-зрители  вместе поют песню “</w:t>
            </w:r>
            <w:r>
              <w:rPr>
                <w:rStyle w:val="StrongEmphasis"/>
                <w:b w:val="false"/>
                <w:lang w:val="en-US"/>
              </w:rPr>
              <w:t>In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my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toy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box</w:t>
            </w:r>
            <w:r>
              <w:rPr>
                <w:rStyle w:val="StrongEmphasis"/>
                <w:b w:val="false"/>
              </w:rPr>
              <w:t>!”(упр.3, с.87) и одновременно выполняют несложные движения. Воспроизведение песни автоматическое.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Слайд № 8. </w:t>
            </w:r>
            <w:r>
              <w:rPr>
                <w:rStyle w:val="StrongEmphasis"/>
                <w:b w:val="false"/>
              </w:rPr>
              <w:t>Финал: игра для победителя, которому необходимо угадать все 7 слов за определённое время - за 1 минуту(время можно увеличить или сократить). Большое внимание следует уделить произношению и переводу слов. Правильные ответы фиксируются.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Слайд № 9. </w:t>
            </w:r>
            <w:r>
              <w:rPr>
                <w:rStyle w:val="StrongEmphasis"/>
                <w:b w:val="false"/>
              </w:rPr>
              <w:t>Слово предоставляется жюри (подсчёт очков, тёплые слова в адрес каждого участника, благодарность зрителям за поддержку участников). Награждение победителя игры Дипломом (1 место). Вручение Дипломов (2 и 3 место). Можно отметить грамотами активных учащихся среди зрителей.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Слайд № 10.</w:t>
            </w:r>
            <w:r>
              <w:rPr>
                <w:rStyle w:val="StrongEmphasis"/>
                <w:b w:val="false"/>
              </w:rPr>
              <w:t xml:space="preserve"> Все участники игры и учащиеся-зрители  вместе поют песню “</w:t>
            </w:r>
            <w:r>
              <w:rPr>
                <w:rStyle w:val="StrongEmphasis"/>
                <w:b w:val="false"/>
                <w:lang w:val="en-US"/>
              </w:rPr>
              <w:t>Toys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for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me</w:t>
            </w:r>
            <w:r>
              <w:rPr>
                <w:rStyle w:val="StrongEmphasis"/>
                <w:b w:val="false"/>
              </w:rPr>
              <w:t xml:space="preserve">, </w:t>
            </w:r>
            <w:r>
              <w:rPr>
                <w:rStyle w:val="StrongEmphasis"/>
                <w:b w:val="false"/>
                <w:lang w:val="en-US"/>
              </w:rPr>
              <w:t>toys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for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you</w:t>
            </w:r>
            <w:r>
              <w:rPr>
                <w:rStyle w:val="StrongEmphasis"/>
                <w:b w:val="false"/>
              </w:rPr>
              <w:t>!”(упр.3, с.83) и одновременно выполняют несложные движения. Воспроизведение песни автоматическое.</w:t>
            </w:r>
          </w:p>
          <w:p>
            <w:pPr>
              <w:pStyle w:val="Style20"/>
              <w:spacing w:before="0" w:after="0"/>
              <w:ind w:left="0" w:right="300" w:hanging="0"/>
              <w:jc w:val="left"/>
              <w:rPr>
                <w:color w:val="FF0000"/>
              </w:rPr>
            </w:pPr>
            <w:r>
              <w:rPr>
                <w:rStyle w:val="StrongEmphasis"/>
              </w:rPr>
              <w:t>Слайд № 11</w:t>
            </w:r>
            <w:r>
              <w:rPr>
                <w:rStyle w:val="StrongEmphasis"/>
                <w:b w:val="false"/>
              </w:rPr>
              <w:t>. Представлены цель и задачи  авторского мероприятия.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ояснительная записка, звуковые файлы (4).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 выполнена  в  программ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0. Количество слайдов: 11. На слайдах №№ 2,4,6,8 представлена тематическая лексика в соответствии с рабочей программой предмета. Анимация: каждое «облачко»  открывается по щелчку. Появляется СЛОВО с пропущенными буквами.  После угадывания для проверки слова  по щелчку открывается  полное  слово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 включает  в  себя  музыкальные  фрагменты  в  формат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: наиболее полюбившиеся  ученикам  песни из  аудиоприложения  к учебнику – слайд № 3 - упр. 2, с.70  (1 мин 19 сек),  слайд № 5 -  упр. 5, с.73 (1 мин 25 сек),  сдайд № 7 - упр. 3, с.87 (1 мин 56 сек), слайд № 9 - упр. 3, с.83 (1 мин 45 сек). Воспроизведение автоматическое.</w:t>
            </w:r>
          </w:p>
        </w:tc>
      </w:tr>
      <w:tr>
        <w:trPr>
          <w:trHeight w:val="8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айдах  №№ 3,5,7,9,10 – изображения  картинок и тексты песен сканированы из учебника: «Английский язык. 2 класс: Учебник для общеобразовательных учреждений. Серия «Английский в фокусе»  Н.И. Быкова, Дж. Дули, М.Д. Поспелова, В. Эванс, -  М.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свещение,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сопровожд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B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g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 Электронное приложение к учебнику с аудиокурсом для самостоятельных занятий дома. Н. И. Быкова, Д. Дули, М.Д. Поспелова, В. Эванс», ОАО «Издательство «Просвещение», ООО «Аби ИнфоПоиск», 2012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150" w:after="150"/>
      <w:ind w:left="300" w:right="3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0:06:00Z</dcterms:created>
  <dc:creator>metodist</dc:creator>
  <dc:description/>
  <cp:keywords/>
  <dc:language>en-US</dc:language>
  <cp:lastModifiedBy>Хасанова</cp:lastModifiedBy>
  <dcterms:modified xsi:type="dcterms:W3CDTF">2013-10-29T15:55:00Z</dcterms:modified>
  <cp:revision>4</cp:revision>
  <dc:subject/>
  <dc:title/>
</cp:coreProperties>
</file>